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к решению городской Думы города Шахты «Об утверждении отчета об исполнении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Шахты за 2018 год»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города  Шахты по кодам классификации доходов бюдже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</w:t>
      </w:r>
    </w:p>
    <w:p>
      <w:pPr>
        <w:pStyle w:val="Normal"/>
        <w:ind w:left="567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3260"/>
        <w:gridCol w:w="1701"/>
      </w:tblGrid>
      <w:tr>
        <w:trPr>
          <w:trHeight w:val="309" w:hRule="atLeast"/>
        </w:trPr>
        <w:tc>
          <w:tcPr>
            <w:tcW w:w="497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51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01.2019г.</w:t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3260"/>
        <w:gridCol w:w="1701"/>
      </w:tblGrid>
      <w:tr>
        <w:trPr>
          <w:tblHeader w:val="true"/>
          <w:trHeight w:val="17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00 00000 00 0000 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96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7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50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8 1 12 01042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6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0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0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0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 46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5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46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39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 339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8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802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 1 16 25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505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508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5084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61 1 16 41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4 720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555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555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 42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8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 лицами в соответствии со статьей 228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7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7 511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8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62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 968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 968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693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 76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 76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93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934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934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99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  обладающих земельным участком, расположенным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99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10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9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 Российской Федерац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49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7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7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0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8 1 08 06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8 1 08 071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14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14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9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8 1 16 0802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3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74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76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76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8 0702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76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0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8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 16 41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8 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 16 45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2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2 1 16 5100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5102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2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6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3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2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5100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5102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11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8 0715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08 0717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8 07173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66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1 05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08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2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2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3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 34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3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 34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7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7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3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1 0531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312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1 11 0532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1 11 0532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7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701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701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9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50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904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50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904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50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2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1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1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1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69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3 02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69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69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0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44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40 04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43 04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1 14 02040 04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902 1 14 02042 04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5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0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7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67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12 04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467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2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7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24 04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7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30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3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31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3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312 04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3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1 16 32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1 16 3200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46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4600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7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7 05000 00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7 0504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9 83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40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 89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077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19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077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19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216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96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0216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696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497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497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555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82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555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82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79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79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90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24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77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24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77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2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2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34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34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8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24 ноября 1995 года № 181-ФЗ «О социальной защите инвалидов в Российской Федераци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2 02 35176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48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2 02 35176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48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60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156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2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156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2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16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2 02 4516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39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71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39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71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09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09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7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7 0400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7 0405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7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0000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7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2502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25527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6001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9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9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9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1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9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1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39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5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7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3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8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30024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8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30024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8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1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18 00000 00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18 0400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18 0401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2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2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2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4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4 02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4 02040 04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4 02042 04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54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54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95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 2 02 25466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 2 02 25466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51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51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0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0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 522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 537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1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1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6 592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24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824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24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824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526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526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0 13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0 13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2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19 00000 00 0000 000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19 0000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19 6001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7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7 01000 00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 1 17 0104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3 63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 26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 26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13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13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2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14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2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214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4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84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4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84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084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8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3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 02 35084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8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137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137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2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2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5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4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5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4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7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0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7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0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8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8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8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 234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8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2 234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573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553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573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553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4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0000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4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3525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3538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6001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44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4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49999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49999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1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18 00000 00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18 0400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18 0401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3000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35930 00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35930 04 0000 1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023 144,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  <w:tab/>
        <w:t>городской Думы</w:t>
        <w:tab/>
        <w:tab/>
        <w:tab/>
        <w:tab/>
        <w:t xml:space="preserve">    </w:t>
        <w:tab/>
        <w:t>А.Ю. Сафронов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Cambria" w:hAnsi="Cambria" w:cs="Cambria"/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Cambria" w:hAnsi="Cambria" w:cs="Cambria"/>
      <w:color w:val="000000"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shd w:fill="FF0000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shd w:fill="FF0000" w:val="clear"/>
      <w:spacing w:before="280" w:after="28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Cambria" w:hAnsi="Cambria" w:cs="Cambria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Xl63">
    <w:name w:val="xl63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textAlignment w:val="top"/>
    </w:pPr>
    <w:rPr/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85">
    <w:name w:val="xl18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2">
    <w:name w:val="xl19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98">
    <w:name w:val="xl198"/>
    <w:basedOn w:val="Normal"/>
    <w:qFormat/>
    <w:pPr>
      <w:pBdr>
        <w:top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0">
    <w:name w:val="xl200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201">
    <w:name w:val="xl201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3">
    <w:name w:val="xl2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19F7C6B6A58A696A493D04859D41D634D38CC12949030E9FCD4C51377B28D0D0AA62D3B59CV7v9N" TargetMode="External"/><Relationship Id="rId3" Type="http://schemas.openxmlformats.org/officeDocument/2006/relationships/hyperlink" Target="consultantplus://offline/ref=82517FECD4DA2A3E0E2E9AB91E8E185A8835DE7D3D034400C396D3AD526EkFG" TargetMode="External"/><Relationship Id="rId4" Type="http://schemas.openxmlformats.org/officeDocument/2006/relationships/hyperlink" Target="consultantplus://offline/ref=7EEA484BD5E4DAA9EAEF5B82A968DFCBB0226ECA8F3185B26DD5FD62BEe5o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2:00Z</dcterms:created>
  <dc:creator>User_49</dc:creator>
  <dc:description/>
  <cp:keywords/>
  <dc:language>en-US</dc:language>
  <cp:lastModifiedBy>Коноваленко</cp:lastModifiedBy>
  <cp:lastPrinted>2019-05-28T14:57:00Z</cp:lastPrinted>
  <dcterms:modified xsi:type="dcterms:W3CDTF">2019-05-28T11:58:00Z</dcterms:modified>
  <cp:revision>244</cp:revision>
  <dc:subject/>
  <dc:title/>
</cp:coreProperties>
</file>